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Doina, 8, cet. Costin Artin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Se vinde cet. Costin Artina,  suprafaţa de teren 0,0939 ha ce constituie 61,01% din terenul cu suprafaţa totală de 0,1539 ha aferent casei de locuit din str. Doina, 8, nr. cadastral 7801119290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939 ha conform celui din borderoul de calcul în sumă de 1 487 ( o mie patru sute optzeci şi şapte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Doina, 8, nr.cadastral 7801119290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939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939 ha x 85 x 0,3= 378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Costin Artin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09:00Z</dcterms:created>
  <dc:creator>User</dc:creator>
  <dc:description/>
  <cp:keywords/>
  <dc:language>en-US</dc:language>
  <cp:lastModifiedBy>User</cp:lastModifiedBy>
  <dcterms:modified xsi:type="dcterms:W3CDTF">2013-11-01T05:09:00Z</dcterms:modified>
  <cp:revision>2</cp:revision>
  <dc:subject/>
  <dc:title>REPUBLICA MOLDOVA                                   РЕСПУБЛИКА МОЛДОВА</dc:title>
</cp:coreProperties>
</file>